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342900" cy="6858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44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342900" cy="6858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34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342900" cy="685800"/>
                <wp:effectExtent l="5080" t="508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15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342900" cy="685800"/>
                <wp:effectExtent l="5080" t="508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05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47700</wp:posOffset>
                </wp:positionV>
                <wp:extent cx="2225675" cy="51117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33400"/>
                        </a:xfrm>
                        <a:prstGeom prst="rect"/>
                        <a:solidFill>
                          <a:srgbClr val="99CC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eek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177pt;height:42pt;mso-wrap-distance-left:9.05pt;mso-wrap-distance-right:9.05pt;mso-wrap-distance-top:0pt;mso-wrap-distance-bottom:0pt;margin-top:51pt;mso-position-vertical-relative:text;margin-left: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eek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-238125</wp:posOffset>
                </wp:positionV>
                <wp:extent cx="3997325" cy="454025"/>
                <wp:effectExtent l="0" t="0" r="22225" b="22225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velop a Seed 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316.5pt;height:37.5pt;mso-wrap-distance-left:9.05pt;mso-wrap-distance-right:9.05pt;mso-wrap-distance-top:0pt;mso-wrap-distance-bottom:0pt;margin-top:-18.75pt;mso-position-vertical-relative:text;margin-left:8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velop a Seed 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3094990" cy="5723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Quote of the Wee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t takes forty gallons of maple sap to make one gallon of maple syrup.”  Donald Murr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Think about this: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ow will I choose a piece from my writer's notebook to take through the writing process?  </w:t>
                              <w:br/>
                            </w:r>
                            <w:r>
                              <w:rPr/>
                              <w:t>Reread your notebook entries carefully.  Reread.  Look for seeds.  Look for sparks. Ask yourself these questions:</w:t>
                              <w:br/>
                              <w:t>What seems interesting/intriguing to me?  What do I care most deeply about?  What keeps tugging at me?  What seems bold or original?  What seems fresh and new?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br/>
                              <w:t>This week: </w:t>
                              <w:br/>
                              <w:br/>
                            </w:r>
                            <w:r>
                              <w:rPr/>
                              <w:t xml:space="preserve">Find a journal entry that has potential and begin the process of developing it and polishing it into a little gem. Use your Response Group and the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Revision Recipe Checklist</w:t>
                              </w:r>
                            </w:hyperlink>
                            <w:r>
                              <w:rPr/>
                              <w:t xml:space="preserve"> as a guide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0.7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Quote of the Week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It takes forty gallons of maple sap to make one gallon of maple syrup.”  Donald Murra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Think about this: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b/>
                          <w:bCs/>
                        </w:rPr>
                        <w:t>How will I choose a piece from my writer's notebook to take through the writing process?  </w:t>
                        <w:br/>
                      </w:r>
                      <w:r>
                        <w:rPr/>
                        <w:t>Reread your notebook entries carefully.  Reread.  Look for seeds.  Look for sparks. Ask yourself these questions:</w:t>
                        <w:br/>
                        <w:t>What seems interesting/intriguing to me?  What do I care most deeply about?  What keeps tugging at me?  What seems bold or original?  What seems fresh and new?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br/>
                        <w:t>This week: </w:t>
                        <w:br/>
                        <w:br/>
                      </w:r>
                      <w:r>
                        <w:rPr/>
                        <w:t xml:space="preserve">Find a journal entry that has potential and begin the process of developing it and polishing it into a little gem. Use your Response Group and the </w:t>
                      </w:r>
                      <w:hyperlink r:id="rId4">
                        <w:r>
                          <w:rPr>
                            <w:rStyle w:val="InternetLink"/>
                          </w:rPr>
                          <w:t>Revision Recipe Checklist</w:t>
                        </w:r>
                      </w:hyperlink>
                      <w:r>
                        <w:rPr/>
                        <w:t xml:space="preserve"> as a guide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2298700" cy="698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T:  Fletcher, Ch.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 Exemplars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107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T:  Fletcher, Ch. 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udent Exempl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279650</wp:posOffset>
                </wp:positionV>
                <wp:extent cx="2298700" cy="812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128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y Question:  What have you read that is like what you are trying to write?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64pt;mso-wrap-distance-left:9.05pt;mso-wrap-distance-right:9.05pt;mso-wrap-distance-top:0pt;mso-wrap-distance-bottom:0pt;margin-top:179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ey Question:  What have you read that is like what you are trying to wri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308350</wp:posOffset>
                </wp:positionV>
                <wp:extent cx="229870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Explorations in Writing</w:t>
                              </w:r>
                            </w:hyperlink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26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Explorations in Writin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451350</wp:posOffset>
                </wp:positionV>
                <wp:extent cx="2298700" cy="698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iting Process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5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riting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5480050</wp:posOffset>
                </wp:positionV>
                <wp:extent cx="2298700" cy="698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vision Checklist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431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vision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achers.eusd.k12.ca.us/jleff/WritersWorkshop/RevisionRecipe.htm" TargetMode="External"/><Relationship Id="rId4" Type="http://schemas.openxmlformats.org/officeDocument/2006/relationships/hyperlink" Target="http://teachers.eusd.k12.ca.us/jleff/WritersWorkshop/RevisionRecipe.htm" TargetMode="External"/><Relationship Id="rId5" Type="http://schemas.openxmlformats.org/officeDocument/2006/relationships/hyperlink" Target="http://teachers.eusd.k12.ca.us/jleff/WritersWorkshop/Explorations.htm" TargetMode="External"/><Relationship Id="rId6" Type="http://schemas.openxmlformats.org/officeDocument/2006/relationships/hyperlink" Target="http://teachers.eusd.k12.ca.us/jleff/WritersWorkshop/Explorations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12:00Z</dcterms:created>
  <dc:creator> Judy Leff</dc:creator>
  <dc:description/>
  <cp:keywords/>
  <dc:language>en-US</dc:language>
  <cp:lastModifiedBy> </cp:lastModifiedBy>
  <dcterms:modified xsi:type="dcterms:W3CDTF">2008-08-07T19:12:00Z</dcterms:modified>
  <cp:revision>2</cp:revision>
  <dc:subject/>
  <dc:title> </dc:title>
</cp:coreProperties>
</file>